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июня    2015г.</w:t>
        <w:tab/>
        <w:tab/>
        <w:tab/>
        <w:tab/>
        <w:tab/>
        <w:t xml:space="preserve">                                          №285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о составе, порядке подготовки и утверждения местных нормативов Градостроительного проектирования Осинниковского городского округ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Градостроите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 Совет народных депутатов Осинниковского 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Положение о составе, порядка подготовки и утверждения местных нормативов градостроительного проектирования Осинниковского городского округа согласно приложению к настоящему решен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До разработки и утверждения местных нормативов градостроительного проектирования Осинниковского городского округа при разработке градостроительной документации использовать нормативы градостроительного проектирования Кемеровской области, утвержденные Постановлением Коллегии Администрации Кемеровской области от 24. 12 2013 №595 « О внесении изменений в Постановление Коллегии Администрации Кемеровской области от 14.10.2009 №406 « Об утверждении нормативов градостроительного проектирования Кемеровской об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>3.Настоящее решение подлежит опубликованию в средствах массовой информации и вступает в силу с момента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9.06.2015 №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составе, порядке подготовки и утверждения местных нормативов градостроительного проектирования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46"/>
      <w:bookmarkEnd w:id="2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 составе, порядке подготовки и утверждения местных нормативов градостроительного проектирования Осинниковского городского округа (далее по тексту - Положение) определяет состав, порядок подготовки и утверждения местных нормативов градостроительного проектирования Осинниковского городского округа (далее по тексту - местные норматив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естные нормативы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, транспортной инфраструктур, благоустройства территор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нормативах градостроительного проектирования Кеме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естные нормативы разрабатываются в целях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я и устранения вредного воздействия на человека факторов среды об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приятных условий жизнедеятельности населения Осинниковского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ойчивого развития территории Осинниковского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алансированного учета экологических, экономических, социальных и иных факторов при осуществлении градостроительной деятельности на территории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тсутствие местных нормативов градостроительного проектирования не является препятствием для утверждения градостроительной документации Осинниковского городского округа. При отсутствии местных нормативов решение о согласовании и утверждении градостроительной документации принимается с учетом нормативов градостроительного проектирования Кеме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58"/>
      <w:bookmarkEnd w:id="3"/>
      <w:r>
        <w:rPr>
          <w:rFonts w:cs="Times New Roman" w:ascii="Times New Roman" w:hAnsi="Times New Roman"/>
          <w:sz w:val="24"/>
          <w:szCs w:val="24"/>
        </w:rPr>
        <w:t>2. Состав местных норматив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остав местных нормативов включаются минимальные расчетные показатели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пределения интенсивности использования территорий различного назначения в зависимости от их расположения, а также этапов последовательного достижения поставленных задач развития таки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нимальная норма обеспеченности жильем на различных этапах развития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тенсивность использования территорий нежилого назначения, выраженная в процентах застройки, иных показа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ределения потребности в территориях различного назначения, включ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рритории для размещения различных типов жилищного и иных видов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рритории для развития сети дорог и улиц с учетом пропускной способности этой сети, уровня автомоби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рритории для развития объектов инженерно-техническ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пределения потребности в объектах капитального строительства, включая размеры земельных участков для раз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ктов жилищ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ктов социаль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ектов коммунально-бытов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ктов дорожной инфраструктуры, включая указания о категориях дорог и улиц, расчетной скорости движения, ширине полос движения, другие показ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ъектов инженерно-техническ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ъектов для стоянки, хранения индивидуального и иных видов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беспечения доступности объектов социального назначения, коммунально-бытового назначения (в том числе для инвалидов)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Определения при подготовке проектов планировки и проектов меже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меров земельных участков, в том числе выделяемых для использования существующих зданий, строений, сооружений, включая многоквартирные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тояний между проектируем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ми, строениями и сооружениями различных типов и при различных планировоч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Определения иных параметров развития территории при градостроительном проект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естные нормативы разрабатываются с учетом исторических, социально-экономических и иных особенностей Осинниковского городского округа, необходимости сохранения и дальнейшего повышения достигнутого уровня обеспечения благоприятных условий жизне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86"/>
      <w:bookmarkEnd w:id="4"/>
      <w:r>
        <w:rPr>
          <w:rFonts w:cs="Times New Roman" w:ascii="Times New Roman" w:hAnsi="Times New Roman"/>
          <w:sz w:val="24"/>
          <w:szCs w:val="24"/>
        </w:rPr>
        <w:t>3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шение о подготовке местных нормативов принимается Главой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работка местных нормативов осуществляется в соответствии с заданием на проектирование, утверждаемым Главой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щение заказа на разработку местных нормативов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зработанные в соответствии с заданием на проектирование местные нормативы согласовываются разработчиком с отделами Администрации Осинниковского городского округа, Управлением архитектуры и градостроительства администрации Осинниковского городского округа, организациями, заинтересованными в принятии указанных нормативов. Перечень согласующих отделов, организаций определяется в задании на проект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ешение об утверждении нормативов градостроительного проектирования Осинниковского городского округа принимается Советом народных депутатов Осинниковского городского округа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Cs w:val="24"/>
        </w:rPr>
      </w:pPr>
      <w:r>
        <w:rPr>
          <w:rFonts w:cs="Calibri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DDAC8015C7586BE408B18C999FA3B6F5510309735FEC43BDA35E9BDCBC4DC8717972AF656TFM5B" TargetMode="External"/><Relationship Id="rId5" Type="http://schemas.openxmlformats.org/officeDocument/2006/relationships/hyperlink" Target="consultantplus://offline/ref=FDDAC8015C7586BE408B18C999FA3B6F5511389C30F3C43BDA35E9BDCBC4DC8717972AF059TFM6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52:00Z</dcterms:created>
  <dc:creator>Admin</dc:creator>
  <dc:description/>
  <cp:keywords/>
  <dc:language>en-US</dc:language>
  <cp:lastModifiedBy>SOVET-US</cp:lastModifiedBy>
  <cp:lastPrinted>2015-06-22T10:41:00Z</cp:lastPrinted>
  <dcterms:modified xsi:type="dcterms:W3CDTF">2015-06-22T03:41:00Z</dcterms:modified>
  <cp:revision>10</cp:revision>
  <dc:subject/>
  <dc:title/>
</cp:coreProperties>
</file>